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19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этаж 1, антресоль, общая площадь 257,2 кв.м, кадастровый номер 29:22:040612:4536, адрес объекта: Архангельская область, г. Архангельск, Октябрьский территориальный округ, пр. Дзержинского, д. 1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870 000,00 руб., в том числе НДС –          1 311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4:00Z</dcterms:modified>
  <cp:revision>6</cp:revision>
  <dc:subject/>
  <dc:title>ГЛАВА МУНИЦИПАЛЬНОГО ОБРАЗОВАНИЯ</dc:title>
</cp:coreProperties>
</file>